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ear Mr. Hampton, </w:t>
      </w:r>
    </w:p>
    <w:p>
      <w:pPr>
        <w:pStyle w:val="Normal"/>
        <w:rPr/>
      </w:pPr>
      <w:r>
        <w:rPr/>
        <w:tab/>
        <w:t xml:space="preserve">I am the right choice for going to Russia overseas for many reasons, including my interest and knowledge in said country, and my hope to learn more about the culture. I chose Russia because I find it to be a very fascinating country, the fact that they design their weddings around humor is quite interesting. Also, Russia contains some of the greatest art institutions in the world, and their lives are greatly influenced by theaters, cinemas, and music. In Global Networking, I hope to learn even more about the culture and the language of Russia, and how it differs from the U.S. Someday I hope to travel to Russia, so I am sure all the information I learn will be quite useful. I would be a better choice over the other candidates because I do know some information about Russia, and I have plenty more potential to learn more. I watch some show’s in Russian, and even eat Russian food occasionally. </w:t>
      </w:r>
    </w:p>
    <w:p>
      <w:pPr>
        <w:pStyle w:val="Normal"/>
        <w:rPr/>
      </w:pPr>
      <w:r>
        <w:rPr/>
      </w:r>
    </w:p>
    <w:p>
      <w:pPr>
        <w:pStyle w:val="Normal"/>
        <w:rPr/>
      </w:pPr>
      <w:r>
        <w:rPr/>
        <w:t>Sincerely,</w:t>
      </w:r>
    </w:p>
    <w:p>
      <w:pPr>
        <w:pStyle w:val="Normal"/>
        <w:rPr/>
      </w:pPr>
      <w:r>
        <w:rPr/>
        <w:t>Devan Simmeth</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23:57:00Z</dcterms:created>
  <dc:creator>Jennifer</dc:creator>
  <dc:description/>
  <dc:language>en-US</dc:language>
  <cp:lastModifiedBy>Jennifer</cp:lastModifiedBy>
  <dcterms:modified xsi:type="dcterms:W3CDTF">2012-04-18T00:20:00Z</dcterms:modified>
  <cp:revision>1</cp:revision>
  <dc:subject/>
  <dc:title>Dear Mr</dc:title>
</cp:coreProperties>
</file>